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79014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3053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5415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6502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59251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01917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66803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7858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49209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55379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2297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