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9073700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2080718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